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ОУТ  от 11.03.2016</w:t>
      </w:r>
      <w:r>
        <w:rPr/>
        <w:t>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14"/>
        <w:gridCol w:w="1926"/>
        <w:gridCol w:w="1679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тивоэпидемиологический   режи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аботающих от возможного  инфицирова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циональные режимы  труда и отдых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пряженности  трудового процес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6:00Z</dcterms:created>
  <dc:creator>ochrtrud</dc:creator>
  <dc:description/>
  <dc:language>en-US</dc:language>
  <cp:lastModifiedBy>Denisov</cp:lastModifiedBy>
  <dcterms:modified xsi:type="dcterms:W3CDTF">2018-01-31T12:36:00Z</dcterms:modified>
  <cp:revision>2</cp:revision>
  <dc:subject/>
  <dc:title/>
</cp:coreProperties>
</file>